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3372h-153TCPU-V200R002B317D01SP00C00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2.19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2.158.04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06 14:22:57.94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1.0.86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306-06000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06 14:19:27.34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2015.20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04r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06 14:18:47.17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257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06 14:18:37.11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455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06 14:18:37.11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